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7 gennaio 2007</w:t>
        <w:tab/>
        <w:t>alle  ore  9.4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lessio Burat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MARZADURI ENRICO  del foro di  LUCCA sost. da avv. Libon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Giovanna Chiappor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ANIELE GIOVANNA</w:t>
        <w:tab/>
        <w:t>del foro di        LA SPEZIA</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o da avv. Zunino ex 97 IV c. cpp; dalle ore 10 è presente l’avv. S. Romanelli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 xml:space="preserve">sostituito da avv. Zunino ex 97 IV c. cpp; dalle ore 10 è presente l’avv. S.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ex 97 IV c. cpp; dalle ore 10 è presente l’avv. S.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Zunino ex 97 IV c. cpp; dalle ore 10 è presente l’avv. S.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Zunino ex 97 IV c. cpp; dalle ore 10 è presente l’avv. S.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Morabito; dalle ore 10.03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Morabito; dalle ore 10.03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Morabito; dalle ore 10.03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Morabito; dalle ore 10.03 è presente l’avv.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ex 97 IV c. cpp; dalle ore 10 è presente l’avv. S.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ex 97 IV c. cpp; dalle ore 10 è presente l’avv. S.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 xml:space="preserve">sostituito da avv. Zunino ex 97 IV c. cpp; dalle ore 10 è presente l’avv. S.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Zunino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Di Bugno ex art. 97 IV c. cpp. Dalle ore 11.45 è presente l’avv. Valeri in sostituzione ex 102 cpp dell’avv. Laur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 Dalle 11.40 è presente in sostituzione l’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 Dalle 11.40 è presente in sostituzione l’avv. Tadde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la avv. Sabatt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a da avv.Tartarin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non presente. Dalle 11.40 è presente in sostituzione l’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è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Tartarini ex 102 cpp. Presente l’avv. Taddei dalle ore 11.4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Sostituita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l’avv. Tartarini nomina quel proprio sostituto processuale per l’udienza del 25/1/07 l’avv. Tadde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dott. Zucca, quanto ai rilievi tecnico dattiloscopici di cui all’escussione del teste Cavaliera alla scorsa udienza, rinnova richiesta acquisizione della relazione relativa per stabilire come era stato trattato il reperto delle bottiglie molotov. Sul piano giuridico osserva che per orientamento giurisprudenziale costante i rilievi tecnico-dattiloscopici non richiedono il rispetto delle forme 359 e 360 cpp, trattandosi di attività irripetibile e chiede venga inserito nel fascicolo dibattimentale. Le bottiglie molotov costituiscono inoltre per l’accusa anche prova manipolata, le testimonianze odierne e prossime riguardano proprio tale questione e diviene perciò importante valutare le modalità di conservazione del reperto di cui sop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e PPCC si associano alla richiest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Salvemini per il  Responsabile Civile si rime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Corini osserva che sul punto esiste già un “decisum” del Tribunale all’udienza scorsa e non risultano elementi nuov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osserva che la decisione dell’altra udienza non toccava profili di diri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Di Bugno chiede vedersi il corpo del reato in quest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dichiara che al momento non si sa precisamente dove sia custodito e che sono in corso ricerch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vv. Corini e l’avv. Di Bugno si oppongono all’audizione di testi su corpo di reato non ostensibile in ud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Collegio si ritira per deliberare alle ore 10.07.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iene avvisato di quanto sopra il responsabile dell’Ufficio Corpi di Reato del Tribun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1.30 il Collegio rientra nell’aula di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Il Presidente detta la seguente ordin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Heading4"/>
        <w:rPr/>
      </w:pPr>
      <w:r>
        <w:rPr/>
        <w:tab/>
        <w:tab/>
        <w:t xml:space="preserve">               Il Tribun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entita la richiesta del Pm di acquisizione delle risultanze dell’individuazione, rilevamento e comparazione delle impronte dattiloscopici- papillari effettuati dal dott. Cavall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lang w:val="fr-FR"/>
        </w:rPr>
      </w:pPr>
      <w:r>
        <w:rPr>
          <w:color w:val="000000"/>
          <w:sz w:val="24"/>
          <w:lang w:val="fr-FR"/>
        </w:rPr>
        <w:t>sentite l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ritenuto che come costantemente affermato dalla Suprema Corte (Sez. </w:t>
      </w:r>
      <w:r>
        <w:rPr>
          <w:color w:val="000000"/>
          <w:sz w:val="24"/>
          <w:lang w:val="en-GB"/>
        </w:rPr>
        <w:t xml:space="preserve">V 17/3/2004 CED 228864,  Sez. </w:t>
      </w:r>
      <w:r>
        <w:rPr>
          <w:color w:val="000000"/>
          <w:sz w:val="24"/>
        </w:rPr>
        <w:t>II 5/6/2003 Ced 225170 e Sez. II 27/10/1998 Ced 213311) e da ultimo ribadito dalle SS. UU. (17/10 – 18/12/2006), gli accertamenti sopra indicati rientrano nella disciplina di cui all’articolo 354 cpp e non in quella concernente gli accertamenti tecnici non ripetibili di cui all’art. 360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onsiderato che nella fattispecie l’individuazione e il rilievo delle impronte, pur causando la distruzione di quelle originali, ha determinato l’acquisizione di dati che potranno sempre essere oggetto di valutaz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tenuto pertanto che l’atto di cui il PM chiede l’acquisizione avrebbe dovuto essere inserito originariamente nel fascicolo per il Dibattimento, ex art 431 cpp, e che di conseguenza ogni valutazione circa la sua rilevanza sia sostanzialmente ininflu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osservato che l’originario mancato inserimento degli atti nel fascicolo del Dibattimento non preclude la loro successiva acquisizione (Cass. Sez VI 6/2/2003 Ced 22566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ab/>
        <w:tab/>
        <w:t>PQ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ispone l’acquisizione di quanto richiesto d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 questo punto il PM riferisce che le molotov non dovrebbero essere state distrutte, ma che non sono state ancora localizzate precisamente; dichiara peraltro di non averne bisogno per condurre l’esame dei testi odier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osserva che se il corpo del reato fa parte ex 431 del fascicolo  del dibattimento deve essere messo a disposizione come tutti gli altri corpi di reato. Poiché le testimonianze odierne vertono sulle bottiglie in oggetto, chiede che vengano dichiarate inammissibile tutte le domande sulle bottiglie e dichiarate inutilizzabili le  risposte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l’esame testimoniale sul corpo di reato può essere fatto senza bisogno della sua presenza in aula, coma già fatto per altri oggetti quali le mazze in sequestro e che se si rendesse necessario l’esame diretto  degli oggetti i testi potranno essere richiam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Di Bugno dichiara di aver consentito l’esame su oggetti in sequestro sul presupposto della loro presenza, ma non in questo caso, non sapendosi nemmeno dove si trovano le bottiglie molotov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Biondi osserva che il corpo di reato non è una realtà contumaciale, che è necessario esaminare l’oggetto, che le foto in atti non possono sostituire il corpo del reato. Chiede quindi l’esibizione del corpo di reato in aula, perché  “quod non est in actis non est in mun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precisa che i testi citati per oggi, Donnini e Piccoletti, sono stati sentiti esclusivamente sulle bottiglie molotov in precedenza, rammostrate loro in fotografia. Ribadisce l’inutilizzabilità degli esami testimoniali eventualmente oggi cond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rileva che se l’art. 431 cpp alla lettera h prevede che il corpo del reato debba stare effettivamente nella conoscenza del Tribunale e si apprende invece che non è presente in atti, trattandosi inoltre i corpo di reato così importante, non si può liquidare la questione sostenendo che tali inconvenienti capitano in tutti i processi. Poiché i prossimi testimoni dovranno ricostruire  il transito percorso dalle bottiglie, ciò  non può essere fatto solo per tramite delle loro fotografie. Chiede quindi che le bottiglie vengano trovate e portate in aula, invocando l’applicazione dell’art. 431 cpp già citato nella precedente ordinanza de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Pistoni si associa alle richieste dei difensori degli imputati che l’hanno precedu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Maurizio Mascia osserva che in relazione alla testimonianza di Piccoletti il medesimo in sede di esame nanti il PM di Firenze era stato richiesto di riconoscere le bottiglie rammostrate in foto e aveva rilevato delle non corrispondenz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Valeri in sostituzione degli  avv. Lauro per Di Bernardini, come da nomina che deposita,  si asso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seggi osserva che sono agli atti riproduzioni fotografiche del corpo di reato e che ciò è sufficiente per gli esami testimoniali e che non è stata contestata l’identità tra le molotov in sequestro e quelle rammostrato  in foto. Osserva inoltre che l’inutilizzabilità sollevata dalle difese non è contemplata dal codi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1.50 il Collegio si ritira per deliber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lle ore 13.40 il Collegio rientra in au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dà atto di aver disposto accertamenti presso l’ufficio corpi di re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E’ presente in aula il responsabile dell’Ufficio, cancelliere C1  </w:t>
      </w:r>
      <w:r>
        <w:rPr>
          <w:b/>
          <w:bCs/>
          <w:color w:val="000000"/>
          <w:sz w:val="24"/>
        </w:rPr>
        <w:t>Bruschi Sergio</w:t>
      </w:r>
      <w:r>
        <w:rPr>
          <w:color w:val="000000"/>
          <w:sz w:val="24"/>
        </w:rPr>
        <w:t>, noto all’uffi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quale dichiara: sono e mi chiamo Bruschi Sergio,  responsabile Ufficio Corpi di Reato del tribunale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 domanda Presidente dichiara: mi risulta solo un corpo di reato, datato  25/6/2003 indagati Basili F. + altri, contente  corpetto paracolpi, giaccone, coltello e due porzioni di scudo protettivo, contrassegnato con numero di questo fascicolo processuale. Vi sono poi decine di corpi di reato  nel procedimento contro Albrecht e alt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osserva che nel verbale dell’udienza  di formazione del fascicolo nanti il Gip si menziona l’acquisizione anche di tali corpi di reato, in carico dal punto di vista burocratico ad altro procedi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ruschi dichiara: l’elenco relativo a tale procedimento non comprende però forse i corpi di reato richiesti oggi, dovrei controllare.</w:t>
      </w:r>
    </w:p>
    <w:p>
      <w:pPr>
        <w:pStyle w:val="Corpodeltesto3"/>
        <w:rPr/>
      </w:pPr>
      <w:r>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A questo punto viene sentito il dott. </w:t>
      </w:r>
      <w:r>
        <w:rPr>
          <w:b/>
          <w:bCs/>
          <w:color w:val="000000"/>
          <w:sz w:val="24"/>
        </w:rPr>
        <w:t>Francesco Borrè</w:t>
      </w:r>
      <w:r>
        <w:rPr>
          <w:color w:val="000000"/>
          <w:sz w:val="24"/>
        </w:rPr>
        <w:t xml:space="preserve"> della Questura di Genova, noto all’uffi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quale dichiara: Sono e mi chiamo Francesco Borrè, in servizio presso la Questura di Genova;  non so fornire indicazioni sulla gestione di tale reperto, avendo preso servizio successivamente al sequest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i sequestri nascevano nell’ambito di altro procedimento penale scaturito per gli arresti nella Diaz, poi tali atti sarebbero dovuti transitare nel fascicolo odier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nel verbale di formazione dal fascicolo nanti il GIP venne disposto l’inserimento degli atti e dei corpi di reato, se non custoditi altrove, e  si procedette all’inserimento degli atti dell’altro procedimento nel presente. La natura del reperto obbligava a custodia non nell’ufficio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n questura per quanto riguarda la trattazione dei reperti posso riferire solo per quanto riguarda il periodo della mia presenza, comunque esiste registro di carico e scarico dei reperti; penso che traccia di tale reperto dovrebbe essere agli atti della Digo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Presidente a questo punto  incarica il PM di ricercare l’ubicazione dei corpi di reato e dà lettura della seguente ordina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 xml:space="preserve">                I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ull’eccezione delle dif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entite le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nsiderato che i testi da escutere all’odierna udienza sono stati indicati non solo dal PM, ma anche da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levato che, in assenza in aula del corpo di reato, detti testi potrebbero essere sentiti esclusivamente su circostanze non attinenti al riconoscimento di tali oggetti e che quindi sarebbe necessario risentirli, una volta ottenuta la disponibilità del corpo di re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tenuto che non sia opportuno scindere la loro deposizione, anche tenuto conto della necessaria concatenazione delle circostanze su cui gli stessi dovrebbero riferi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tenuto pertanto che la loro audizione dovrà essere rinviata al momento della effettiva presenza in aula del corpo di re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levato che la questione sollevata oggi dalle difese non avrebbe potuto essere formulata né tantomeno risolta prima dell’odierna udienza, atteso che i nominativi dei testi da escutere oggi risultano depositati in cancelleria soltanto sabato 13 genna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levato altresì che i difensori degli imputati hanno espressamente e ripetutamente rappresentato l’esigenza di conoscere i nominativi dei testimoni da escutere in ciascuna udienza con adeguato anticipo, tale, comunque, da consentire l’effettivo svolgimento del loro patrocin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tenuto  pertanto che, al fine di consentire il regolare svolgimento del processo e l’esercizio dei poteri previsti dall’art. 468 c. 2 cpp, sia necessario che il PM e successivamente le altre parti, comunichino i nominativi dei testi da escutere con il massimo anticipo e comunque non più tardi dell’ultima  udienza della settimana che precede quella della loro escus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 xml:space="preserve">                                     PQ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nvia l’audizione dei testimoni Piccoletti e Donnini ad udienza successiva alla materiale disponibilità del corpo di reato da parte de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ispone che le parti indichino i testimoni da escutere nei tempi di cui alla parte moti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ab/>
        <w:tab/>
        <w:tab/>
        <w:tab/>
        <w:tab/>
        <w:t xml:space="preserve"> </w:t>
      </w:r>
    </w:p>
    <w:p>
      <w:pPr>
        <w:pStyle w:val="Corpodeltesto3"/>
        <w:rPr/>
      </w:pPr>
      <w:r>
        <w:rPr/>
        <w:t xml:space="preserve">A questo punto il Collegio congeda i testi Piccoletti e Donnini e rinvia all’udienza del </w:t>
      </w:r>
      <w:r>
        <w:rPr>
          <w:b/>
          <w:bCs/>
        </w:rPr>
        <w:t>18/1/07 ore 9.30</w:t>
      </w:r>
      <w:r>
        <w:rPr/>
        <w:t xml:space="preserve"> per la prosecuzione dell’istruttoria, con citazione dei testi a cura del Pm.</w:t>
      </w:r>
    </w:p>
    <w:p>
      <w:pPr>
        <w:pStyle w:val="Corpodeltesto3"/>
        <w:rPr/>
      </w:pPr>
      <w:r>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erbale chiuso ore 13.50</w:t>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11:00Z</dcterms:created>
  <dc:creator>Tribunale di Genova</dc:creator>
  <dc:description/>
  <cp:keywords/>
  <dc:language>en-US</dc:language>
  <cp:lastModifiedBy>uno</cp:lastModifiedBy>
  <cp:lastPrinted>2007-01-17T13:28:00Z</cp:lastPrinted>
  <dcterms:modified xsi:type="dcterms:W3CDTF">2007-01-19T16:11:00Z</dcterms:modified>
  <cp:revision>2</cp:revision>
  <dc:subject/>
  <dc:title>N</dc:title>
</cp:coreProperties>
</file>